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LI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   » травня 2020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186" w:hRule="atLeast"/>
        </w:trPr>
        <w:tc>
          <w:tcPr>
            <w:tcW w:w="51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умов продажу та інформаційного повідомлення про проведення електронного аукціону для продажу об’єкта малої приватизації за адресою: Львівська область, Городоцький район м.Городок, вул. Любінська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, будинок, 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слухавши інформацію заступника міського голови Попка С.Р. про необхідність затвердженн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мов продажу об’єкта приватизації комунальної власності Городоцької міської ради – Будівля, контольно-пропускний пункт площею 61,8 м.кв. за адресою Львівська область, Городоцький район, м.Городок, вул.Любінська, будинок, 2 </w:t>
      </w:r>
      <w:r>
        <w:rPr>
          <w:rFonts w:cs="Times New Roman" w:ascii="Times New Roman" w:hAnsi="Times New Roman"/>
          <w:b w:val="false"/>
          <w:bCs/>
          <w:spacing w:val="-3"/>
          <w:sz w:val="28"/>
          <w:szCs w:val="28"/>
        </w:rPr>
        <w:t>та інформаційного повідомлен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 зв’язку з проведенням електронних торгів, враховуючи пропозиції аукціонної комісії для продажу об’єктів комунальної власності територіальної громади міста Городок Львівської області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конами України «Про приватизацію державного і комунального майна» 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Про місцеве самоврядування в Україні»,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ом проведення електронних аукціонів для продажу об'єктів малої приватизації,  затвердженого постановою Кабінету Міністрів України від 10.05.2018р. за №432, постановою Кабінету Міністрів України від 18 липня 2018 р. № 579 «Зміни, що вносяться до постанови Кабінету Міністрів України від 10 травня 2018 р. № 432», постановою Кабінету Міністрів України ід 24 квітня 2019 р. № 361 «Зміни, що вносяться до Порядку проведення електронних аукціонів для продажу об’єктів малої приватизації та визначення додаткових умов продажу», міська рада</w:t>
      </w:r>
    </w:p>
    <w:p>
      <w:pPr>
        <w:pStyle w:val="Normal"/>
        <w:spacing w:before="180" w:after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умови продажу об’єкта малої приватизації комунальної власності територіальної громади міста Городка, в особі Городоцької міської ради – будівля, контольно-пропускний пункт площею 61,8 м.кв. за адресою Львівська область, Городоцький район, м.Городок, вул.Любінська, будинок, 2 (Додаток 1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текс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інформаційного повідомлення про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електронного аукціон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об’єкта комунальної власності територіальної громади міста Городка, в особі Городоцької міської ради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івля, контольно-пропускний пункт площею 61,8 м.кв. за адресою Львівська область, Городоцький район, м.Городок, вул.Любінська, будинок, 2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(Додаток 2). 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публікувати інформаційне повідомлення 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електронного аукціону для продаж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’єкта комунальної власності територіальної громади міста Городка, в особі Городоцької міської ради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житлове приміщення, складське приміщення площею 205,7 м.кв. за будівля, контольно-пропускний пункт площею 61,8 м.кв. за адресою Львівська область, Городоцький район, м.Городок, вул.Любінська, будинок, 2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 газеті «Народна Думка», на офіційному веб-сайті Городоцької міської ради та в електронній торговій системі.</w:t>
      </w:r>
    </w:p>
    <w:p>
      <w:pPr>
        <w:pStyle w:val="Style17"/>
        <w:numPr>
          <w:ilvl w:val="0"/>
          <w:numId w:val="2"/>
        </w:numPr>
        <w:overflowPunct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комісію міської ради у справах економічної політики, бюджету, комунального майна, інвестицій, підприємництва та промисловості (гол.Я.Борис) та заступника міського голови С.Попка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ab/>
        <w:t>Р.Кущак</w:t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5:13:00Z</dcterms:created>
  <dc:creator>x</dc:creator>
  <dc:description/>
  <cp:keywords/>
  <dc:language>en-US</dc:language>
  <cp:lastModifiedBy>Tanya admin</cp:lastModifiedBy>
  <cp:lastPrinted>2019-05-22T17:13:00Z</cp:lastPrinted>
  <dcterms:modified xsi:type="dcterms:W3CDTF">2020-05-06T09:43:00Z</dcterms:modified>
  <cp:revision>11</cp:revision>
  <dc:subject/>
  <dc:title> </dc:title>
</cp:coreProperties>
</file>